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ind : ('a -&gt; bool)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of a list which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hol88 library. {find p [x1;...;xn]} returns the first {x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such that {(p xi)} i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find} if no element satisfies the predicate. Thi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nd} is in Compat, because is is not found in hol90 ({Lib.fir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nd is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find, mem, exists, forall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