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lect : term -&gt; {{Bvar :term, Body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hoice term into sele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lect} is a term destructor for choic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select (--`@var. t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{Bvar = var, Body = 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sel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@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n epsil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