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ir : term -&gt; {{fst :term, snd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 into two separat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ir} is a term destructor for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pair (--`(t1,t2)`--)} returns {{fst = t1, snd = t2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pai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pair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air, is_pair, strip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