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et : term -&gt; {{func :term, arg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let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et} is a term destructor for general let-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let (--`LET f x`--)} returns {{func = f, arg = x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let (--`LET ($= 1) 2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func=(--`$= 1`--), arg=(--`2`--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_let (--`let x = 2 in (x = 1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func=(--`\x. x = 1`--), arg=(--`2`--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l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let term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 is not a {let}-expression or of the more general {--`LET f x`--}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, is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