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e_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e_rewrites: unit -&gt; rewri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built-in tautologies used, by default, i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{base_rewrites} represents a kind of database of rewrit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to simplify expressions. These rules include th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. (x = x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s well as rules to reason about e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T = t) = t) /\ ((t = T) = t) /\ ((F = t) = ~t) /\ ((t = F) = ~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s are manipulated by the following cl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t. ~~t = t) /\ (~T = F) /\ (~F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tautologies includes truth tables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, and im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/\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/\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 /\ t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/\ F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/\ t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\/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\/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 \/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\/ F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\/ t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==&gt;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==&gt;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 ==&gt;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==&gt;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==&gt; F = ~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ules for reasoning about conditionals are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1 t2. ((T =&gt; t1 | t2) = t1) /\ ((F =&gt; t1 | t2) =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the following tautologies allows simpl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and existentially quantified variables and abs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 (!x.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 (?x.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1 t2. (\x. t1)t2 =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base_rewrites} also includes rules for reaso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in H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. FST x,SND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 y. FST(x,y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 y. SND(x,y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{base_rewrites} are automatically included in the simpl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some of the rewri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SIMP, AND_CLAUSES, COND_CLAUSES, EQ_CLAUSES, EXISTS_S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SIMP, FST, GEN_REWRITE_RULE, GEN_REWRITE_TAC, IMP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CLAUSES, OR_CLAUSES, PAIR, REFL_CLAUSE, REWRITE_RULE, 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, set_base_rewrites, add_base_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