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Psynt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Psyntax : Psyntax_si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tructure that provides a tuple-style environment for term manipu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lot of the familiar term construction and decomposition function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88 have different types in hol90. For those longing for the good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days, Psyntax provides hol88-style types. The functions provi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syntax return exactly the same results as their hol90 counterpa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function in the Psyntax structure has a corresponding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Rsyntax structure, and {\em vice versa}. One can flip-flop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the two structures by opening one and then the other. On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use long identifiers in order to use both syntaxes at o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er f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shows how to open the Psyntax structure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that subsequently become available in the top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. Documentation for each of these functions is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open Psyntax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n P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l mk_var = fn : string * hol_type -&gt;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l mk_const = fn : string * hol_type -&gt;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l mk_comb = fn : term * term -&gt;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l mk_abs = fn : term * term -&gt;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l mk_primed_var = fn : string * hol_type -&gt;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l mk_eq = fn : term * term -&gt;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l mk_imp = fn : term * term -&gt;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l mk_select = fn : term * term -&gt;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l mk_forall = fn : term * term -&gt;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l mk_exists = fn : term * term -&gt;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l mk_conj = fn : term * term -&gt;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l mk_disj = fn : term * term -&gt;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l mk_cond = fn : term * term * term -&gt;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l mk_pair = fn : term * term -&gt;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l mk_let = fn : term * term -&gt;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l mk_cons = fn : term * term -&gt;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l mk_list = fn : term list * hol_type -&gt;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l mk_pabs = fn : term * term -&gt;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l dest_var = fn : term -&gt; string * hol_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l dest_const = fn : term -&gt; string * hol_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l dest_comb = fn : term -&gt; term *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l dest_abs = fn : term -&gt; term *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l dest_eq = fn : term -&gt; term *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l dest_imp = fn : term -&gt; term *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l dest_select = fn : term -&gt; term *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l dest_forall = fn : term -&gt; term *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l dest_exists = fn : term -&gt; term *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l dest_conj = fn : term -&gt; term *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l dest_disj = fn : term -&gt; term *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l dest_cond = fn : term -&gt; term * term *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l dest_pair = fn : term -&gt; term *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l dest_let = fn : term -&gt; term *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l dest_cons = fn : term -&gt; term *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l dest_list = fn : term -&gt; term list *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l dest_pabs = fn : term -&gt; term *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l mk_type = fn : string * hol_type list -&gt; hol_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l dest_type = fn : hol_type -&gt; string * hol_typ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l subst = fn : (term * term) list -&gt; term -&gt;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l subst_occs = fn : int list list -&gt; (term * term) list -&gt; term -&gt;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l inst = fn : term list -&gt; (hol_type * hol_type) list -&gt; term -&gt;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l INST = fn : (term * term) list -&gt; thm -&gt; th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l match_type = fn : hol_type -&gt; hol_type -&gt; (hol_type * hol_type)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l match_term = f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 term -&gt; term -&gt; (term * term) list * (hol_type * hol_type)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l SUBST = fn : (thm * term) list -&gt; term -&gt; thm -&gt; th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l SUBST_CONV = fn : (thm * term) list -&gt; term -&gt; term -&gt; th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l INST_TYPE = fn : (hol_type * hol_type) list -&gt; thm -&gt; th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l INST_TY_TERM = f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 (term * term) list * (hol_type * hol_type) list -&gt; thm -&gt; th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l new_type = fn : int -&gt; string -&gt;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l new_constant = fn : string * hol_type -&gt;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l new_infix = fn : string * hol_type * int -&gt;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l new_binder = fn : string * hol_type -&gt;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l new_specification = f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 string -&gt; (string * string * int) list -&gt; thm -&gt; th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l new_type_definition = fn : string * term * thm -&gt; th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l new_recursive_definition = f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 bool * int -&gt; thm -&gt; string -&gt; term -&gt; th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l define_new_type_bijections = f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 string -&gt; string -&gt; string -&gt; thm -&gt; th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Rsynta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