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TY_TERM : (term subst * hol_type subst)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erms and type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_TERM} instantiates types in a theorem,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does. Then it instantiates some or all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resulting theorem, in the same way as {IN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_TERM} fails under the same conditions as either {INS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PE, ISPEC, SPEC, SUBS,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