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 To rewrit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use {FILTER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Parse.term_parser `(P:'a-&gt;bool)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Parse.term_parser `(P:'a-&gt;bool) x = (Q:'a -&gt; bool)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--`P x`--], --`Q x`--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Parse.term_parser `~(P:'a-&gt;bool)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Parse.term_parser `(P:'a-&gt;bool) x = (Q:'a -&gt; bool)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--`~P x`--], --`~Q x`--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FILTER_ASM_REWRITE_TAC, 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