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ASSUM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 {s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DD_ASSUM} returns the theorem {A u {{s}}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ADD_ASSU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s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ADD_ASSUM} performs straightforward set unio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; it checks for identical assumptions, but not for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 position at which the new assumption is inserted into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UND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