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definition : ((string # term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constant or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type_definition} implements the primitive HO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ntroducing new type constants or type operators into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"t"} is a term of type {ty-&gt;bool} containing {n} distinct typ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type_definition(`op`, "t", |- ?x. 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{op} being declared as a new {n}-ary typ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and returned by the call to {new_type_definition}. This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characterized by a definitional axio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(*1,...,*n)op-&gt;ty. TYPE_DEFINITION 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stored as a definition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utomatically-generated name {`op_TY_DEF`}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DEFINITION} in this axiomatic characterization of {op}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YPE_DEFINITION (P:*-&gt;bool) (rep:**-&gt;*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' x''. (rep x' = rep x'') ==&gt; (x' = x'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. P x = (?x'. x = rep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us {|- ?rep. TYPE_DEFINITION P rep} assert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 between the newly defined type {(*1,...,*n)op} and the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ty} that satisfy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{new_type_definition(`op`,"t",th)} fails if {op} is alread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ype or type operator in the current theory, if {"t"} does not hav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ty-&gt;bool} or {th} is not a theorem without assump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?x. t x}, if there already exists a constant definition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ype definition or axiom named {op_TY_DEF}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or if HOL is no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new_type_bijections, prove_abs_fn_one_one, 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