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 : (term -&gt; term -&gt; ((term # term) list # (type # type)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with no outer quantifiers in the first, 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a set of type and term instantiations for the fir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 to make it match the second. If it succeed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in the form of a pair containing a list of term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type instantiations. If the first term represents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em, the returned instantiations are of the appropriat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} could be used to match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REFL "x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tch (concl th) "1 =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"1", "x")], [(":num", ":*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_TY_TERM it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print print_all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h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ASSUME "x:* =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x = x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tch (concl th) "1 =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"1", "x")], [(":num", ":*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(term # term) list # (type # type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_TY_TERM it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NST_TYPE: type variable free 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