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imp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implication (or a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imp "t1 ==&gt; t2"} returns {true}. {is_imp "~t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ither an implication nor a neg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rue of negations because {dest_imp} destructs negat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PLAMBDA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imp, dest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