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B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CEPT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DD_AS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D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P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PH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D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D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TE_CONJ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TE_RES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PEN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_TERM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_THM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M_CAS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UM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UM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ETA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ETA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DY_CONJUN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OL_CAS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SES_THE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CON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GE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GED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ECK_ASSUM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O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OOS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OOSE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D_CAS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S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S_THE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_D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_DISC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_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_SE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TRAP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TRAPO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TR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V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V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_EXISTS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PTH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ARD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H_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H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H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1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2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C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CAS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CASES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CASES_THE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CASES_THE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CASES_UN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F_E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F_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T_E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T_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_IMP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_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Q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T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VERY_AS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VERY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VERY_T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AN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GREATES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IMP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LEAS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NO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OR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_UNIQUE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AIL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DISCH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DISCH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GEN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ONCE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ONCE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PURE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PURE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PURE_ONCE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PURE_ONCE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STRIP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_STRIP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RST_AS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RS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RST_T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ALL_AN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ALL_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ALL_IMP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ALL_NO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ALL_OR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REEZE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RONT_CONJ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_EQ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ALPH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REWRITE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SUBST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S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LF_MK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ANTISYM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CAN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E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R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RES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_TR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DUCT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DUCT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_TY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PE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K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FT_AND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FT_AND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FT_IMP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FT_IMP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FT_OR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FT_OR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NGTH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IN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INDUCT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_E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_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TCH_ACCEPT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TCH_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TCH_MP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L_e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P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G_D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_E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_EQ_S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_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CE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CE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CE_DEPTH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CE_REWRITE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CE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NCE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EL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ELSE_T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IRED_ETA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T_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P_AS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P_ASSUM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HY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ONCE_ASM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ONCE_ASM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ONCE_REWRITE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ONCE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ONCE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REWRITE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RE_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ND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TOR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DEPTH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F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FL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EA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EAT_GT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EAT_T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_CAN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WRITE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WRITE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WR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AND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AND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CONV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IMP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IMP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LIST_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OR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IGHT_OR_FORALL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ULE_ASSUM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LEC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LECT_E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LECT_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LECT_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LECT_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KOLEM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E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EC_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EC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EC_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ASSUM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GOAL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THM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UCT_CASE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GOAL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1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_ALL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_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_OCCS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_OC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WAP_EXISTS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M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AC_PRO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N_T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P_DEPTH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R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RY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D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DISCH_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DISCH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A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CASES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CASES_THE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CHOOSE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CHOOSE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FUN_EQ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GEN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_SKOLEM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bs_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hieve_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hie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tivate_all_bin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ctivate_bin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owed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ces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pend_open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pply_pro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b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cii_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ignable_print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ssociate_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tempt_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uto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utoload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xiom_l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xiom_msg_l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xi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ackup_li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ackup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asic_rewr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n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nd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ol_EQ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ool_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ut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ched_the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ge_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eck_l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eck_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eck_va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eck_var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k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op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lose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b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piling_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c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ca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jun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urrent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ur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_finite_set_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_new_type_bij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_set_abstraction_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ition_l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ition_msg_l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lete_cac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lete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c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dis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for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n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p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p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st_var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jun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tin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raft_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rop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_it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ter_form_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ter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ter_term_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pan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pl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tend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al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ast_ar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_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_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_ml_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_te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l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ree_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r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ree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p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n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t_const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t_flag_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t_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t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ete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elp_search_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ide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ol_path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ost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y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yp_un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mpl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fi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ject_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_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_rename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t_of_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terface_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ters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alpha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bi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binder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c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dis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for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hid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infix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l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ml_curried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ml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ml_paired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n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p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p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_var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t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tlis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t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t_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et_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brary_path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brary_search_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p_dir_path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EQ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dis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for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mk_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st_of_bin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axi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theor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theor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a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okup_form_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okup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ookup_term_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pt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x_print_dep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erge_nets_r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erge_term_n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n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conv_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dis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for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n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p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pp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p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primed_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k_var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l_curried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l_dir_path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l_paired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_strip_qu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alpha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bi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binder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gen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in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infix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infix_list_rec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infix_prim_rec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l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list_rec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open_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pa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prim_rec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recursive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special_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syntax_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type_abbre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ew_type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il_term_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um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um_EQ_CO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e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en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u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u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ired_delete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ired_new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ired_theor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se_as_bi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p_proo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p_proofs_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p_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antiqu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to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typ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eterm_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all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b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defined_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go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hy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i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new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sub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the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t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unquoted_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unquoted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int_vo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abs_fn_one_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abs_fn_o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cases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constructors_distin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constructors_one_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induction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rec_fn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rep_fn_one_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rep_fn_o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ve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sh_fsub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sh_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ush_sub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move_sticky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_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v_ass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v_it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oot_go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otate_go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otate_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ve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ave_top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arch_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eq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f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fail_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go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help_search_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interface_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lamb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library_search_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mar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pretty_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search_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sticky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string_e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thm_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_turnst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how_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ecial_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icky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ore_bin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ore_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ng_of_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co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for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i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ip_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st_oc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s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or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orem_l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orem_msg_lf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or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m_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m_fr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p_go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p_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p_pro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p_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ry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ty_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ty_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_abbrev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_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_in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_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_tyv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v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var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cur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do_auto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hide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ari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ar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ord_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ords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