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m_TAC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very goal (should be used for test purpos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very goal (should be used for test purposes only!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