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CONTR_TAC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, if there is a theorem |- A and it's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A in the assumption list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, if there is a theorem |- A and it's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A in the assumption list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