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UN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UNDISCH_TAC : in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umber ni and undischarges the ni-th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umber ni and undischarges the ni-th assump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UNDISCH_TAC 1 undischarges the first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, ... , Ani , ... ,An |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1, ... , An(i-1), An(i+1), ..., An |- Ani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_TAC ALL_UN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