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RULE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RULE_ASSUM_TAC : int -&gt; ((thm -&gt; thm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ni and maps an inference rule over the ni-th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number ni and maps an inference rule over the ni-th assumption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_ASSUM_No_TAC 1 rules an inference rule over the first assump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