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_UNDISCH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L_UNDISCH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harges all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more_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ischarges all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, A2, ... An |-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A1 /\ A2 /\ ... /\ An ==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H_TAC No_UNDISCH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