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SWAP_COND_TA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SWAP_COND_TAC : tactc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waps a conditionals in conditiona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BRARY co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waps a conditionals in conditiona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- A =&gt; (B =&gt; x|y)|z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- A/\B =&gt; x|(A =&gt; y|z)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SWAP_COND_CONV SWAP_COND_RU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