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ND_COND_TAC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rands in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rands in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(A =&gt; f|g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(A =&gt; f x|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_COND_CONV RAND_COND_RULE FILTER_RAND_COND_TAC FILTER_RAND_COND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ND_COND_CONV RAND_COND_CONV RAND_COND_RULE RA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ND_COND_CONV FILTER_RAND_COND_RULE FILTER_RA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