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RATOR_COND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RATOR_COND_RULE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selected rators inward through condit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selected rators inward through condit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f (A =&gt; x|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A =&gt; f x|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it = |- ~(SUC (A =&gt; (SUC (B =&gt; 1 | 2)) | 3) = 0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_RATOR_COND_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t =&gt; (is_const t)andalso(#Name(dest_const t) = "SUC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~((A =&gt; (B =&gt; (SUC (SUC 1)) | (SUC (SUC 2))) | (SUC 3)) = 0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OR_COND_CONV RATOR_COND_RULE RATOR_COND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_RATOR_COND_CONV FILTER_RATOR_COND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ATOR_CONV COND_RATOR_RULE COND_RATO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COND_RATOR_CONV FILTER_COND_RATOR_RULE FILTER_COND_RATOR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