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RATOR_CO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RATOR_COND_CONV: (term -&gt; bool)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selected rator inward through a condit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selected rator inward through a condit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(A =&gt; x|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 =&gt; f x|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hich fulfills the supplied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_RATOR_COND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n t =&gt; #Name(dest_const t) = "SU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SUC (A =&gt; 5|6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SUC (A =&gt; 5 | 6) = (A =&gt; (SUC 5) | (SUC 6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hich does not fulfill the supplied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(FILTER_RATOR_COND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n t =&gt; #Name(dest_const t) = "P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SUC (A =&gt; 5|6)`--);()) handle e =&gt; print_HOL_ERR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cond.RATOR_COND_CO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filter is not tru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has not the form f (A =&gt; x|y) or the supplied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 for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OR_COND_CONV RATOR_COND_RULE RATOR_COND_TAC FILTER_RATOR_COND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TOR_COND_TAC COND_RATOR_CONV COND_RATOR_RULE 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RATOR_CONV FILTER_COND_RATOR_RULE FILTER_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