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ILTER_RAND_COND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ILTER_RAND_COND_TAC: (term -&gt; bool)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ll selected rators inward through condit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ll selected rators inward through condit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 (A =&gt; f|g)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 A =&gt; f x|f 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_COND_CONV RAND_COND_RULE RAND_COND_TAC FILTER_RAND_COND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RAND_COND_CONV COND_RAND_CONV COND_RAND_RULE COND_RAND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COND_RAND_CONV FILTER_COND_RAND_RULE FILTER_COND_RAND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