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COND_RAND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COND_RAND_RULE: (term -&gt; bool)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cted rand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cted rand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A =&gt; f x|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A =&gt; f|g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hich does not completely fulfill the supplied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(A =&gt; SUC 3| (\x. x + 2) 3) = (A =&gt; SUC 5 | (\x. x + 2)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_COND_RAND_RULE (fn t =&gt; (--`5`--) = t)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(A =&gt; (SUC 3) | ((\x. x + 2) 3)) = (A =&gt; SUC | (\x. x + 2))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has not the form A =&gt; f x|g x or the supplied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f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_RAND_CONV COND_RAND_RULE COND_RAND_TAC FILTER_COND_RAND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ND_TAC COND_RAND_CONV COND_RAND_RULE 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ND_CONV FILTER_COND_RAND_RULE FILTER_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