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EQ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EQ_COND_RULE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the selected right-hand term of equations outwar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the selected right-hand term of equations outwar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=z|y=z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|y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it = |- ~(A =&gt; (5 = 6) | ((B =&gt; (5 = 5) | (6 = 5)) =&gt; (7 = 6) | (8 = 6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_EQ_COND_RULE (fn t =&gt; t=(--`5`--))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A =&gt; (5 = 6) | (((B =&gt; 5 | 6) = 5) =&gt; (7 = 6) | (8 = 6)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TER_EQ_COND_RULE (fn t =&gt; t=(--`6`--))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A =&gt; 5 | ((B =&gt; (5 = 5) | (6 = 5)) =&gt; 7 | 8)) = 6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COND_CONV EQ_COND_RULE 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EQ_COND_CONV FILTER_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EQ_CONV COND_EQ_RULE COND_EQ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EQ_CONV FILTER_COND_EQ_RULE FILTER_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