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EQ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EQ_COND_CONV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EQ_COND_CONV (fn t =&gt; t=(--`5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5=5)|(6=5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5 = 5) | (6 = 5)) = (A =&gt; 5 | 6) =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ILTER_EQ_COND_CONV (fn t =&gt; t=(--`5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5=(2+2))|(6=(2+2))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EQ_CO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