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TOR_TAC: (term -&gt; bool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