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EQ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ed right-hand terms of all equation inw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selected right-hand terms of all equation inwar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=z|y=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EQ_CONV COND_EQ_RULE COND_EQ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COND_EQ_CONV FILTER_COND_EQ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