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EQ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EQ_RULE : (term -&gt; bool)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selected right-hand terms of all equation inwar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selected right-hand terms of all equation inwar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x=z|y=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5 | (((B =&gt; 5 | 6) = 5) =&gt; 7 | 8)) = 6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_COND_EQ_RULE (fn t =&gt; t=(--`5`--))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5 | ((B =&gt; (5 = 5) | (6 = 5)) =&gt; 7 | 8)) = 6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_COND_EQ_RULE (fn t =&gt; t=(--`6`--))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A =&gt; (5 = 6) | (((B =&gt; 5 | 6) = 5) =&gt; (7 = 6) | (8 = 6)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EQ_CONV COND_EQ_RULE 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CONV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RULE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CONV FILTER_EQ_COND_RULE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