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COND_RULE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the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the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=z|y=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t = |- ~(A =&gt; (5 = 6) | ((B =&gt; (5 = 5) | (6 = 5)) =&gt; (7 = 6) | (8 = 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_COND_RUL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5 | (((B =&gt; 5 | 6) = 5) =&gt; 7 | 8)) = 6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