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CO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COND_CONV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ight-hand term of equations outward through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ight-hand term of equations outward through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(A =&gt; x=z|y=z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(A =&gt; x|y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Q_COND_CONV (--`A =&gt; (5=(2+2))|(6=(2+2))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A =&gt; (5 = 2 + 2) | (6 = 2 + 2)) = (A =&gt; 5 | 6) = 2 + 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COND_RULE 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EQ_COND_CONV FILTER_EQ_COND_RULE FILTER_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_EQ_CONV COND_EQ_RULE COND_EQ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EQ_CONV FILTER_COND_EQ_RULE FILTER_COND_EQ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