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D_SUB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D_SUB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the free occurences of the condition of a condition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of the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the free occurences of the condition of a condition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of the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 x =&gt; f|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x =&gt; f[x/T]|g[x/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D_SUB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-`A/\B =&gt; C \/ D \/ A /\ B \/ G | G \/ A/\ B \/ C /\ D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((A /\ B) =&gt; (C \/ D \/ A /\ B \/ G) | (G \/ A /\ B \/ C /\ D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A /\ B) =&gt; (C \/ D \/ T \/ G) | (G \/ F \/ C /\ D)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SUBS_RULE COND_SUB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