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AND_CONV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rand out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rand out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 =&gt; (f x|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_RAND_CONV (--`A =&gt; (SUC 6) | (PRE 6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SUC 6) | (PRE 6)) = (A =&gt; SUC | PRE) 6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COND_RAND_CONV (--`A =&gt; SUC 5|PRE 6`--);()) 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FILTER_COND_RAND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(SUC 5) | (PR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the form: A =&gt; f x|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AND_RULE COND_RA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CONV FILTER_COND_RAND_RULE FILTER_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CONV RAND_COND_RULE 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FILTER_RAND_COND_RULE FILTER_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