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CO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conditional of a conditional with the sa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conditional of a conditional with the sa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(A =&gt; x|y)|z     |- A =&gt; (~A =&gt; x|y)|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x|z              |- A =&gt; y|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(A =&gt; 5|6)|7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(A =&gt; 5 | 6) | 7) = (A =&gt; 5 | 7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(~A =&gt; 5|6)|7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((~A) =&gt; 5 | 6) | 7) = (A =&gt; 6 | 7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COND_RULE CO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