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IN_COND_CASE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IN_COND_CASES_CONV : conv -&gt;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es one condition in a chain of conditionals by case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nversion x_EQ_CONV, which takes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`xi=xj`--, where xi and xj are constants and deliver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xi=xj)=T or |-(xi=xj)=F, takes a term c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`x=xk`--, where x is a variable and xk is a consta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 of the form --`x=x1 =&gt; f1|x=x2 =&gt; f2|...|x=xm =&gt; fm|fn`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heorem |- ((x = xk) ==&gt; t = ... ) /\ (~(x = xk) ==&gt; t =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IN_COND_CASES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x = "c"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(x = "a") =&gt; 1 |(x="b") =&gt; 2|(x="c") =&gt; 3|(x="d") =&gt; 4|5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(x = "c"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x =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(x = "b") =&gt; 2 | ((x = "c") =&gt; 3 | ((x = "d") =&gt; 4 | 5)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~(x = "c"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x =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(x = "b") =&gt; 2 | ((x = "c") =&gt; 3 | ((x = "d") =&gt; 4 | 5)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x = "a") =&gt; 1 | ((x = "b") =&gt; 2 | ((x = "d") =&gt; 4 | 5)))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