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window_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window_version :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of the window infernce system you are now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quote this number when reporting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