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lue : ('a or_undefined -&gt; 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