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d_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d_hypothes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ypothese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ypotheses of a window that have actually be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eturned by {used_hypotheses} for a given window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set returned by {hypotheses} for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{used_hypotheses} will also contain any 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used in the transforma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