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o : ('a history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e last event in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ndo h} will side-effect the history {h} by removing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making the fist event in the {h}'s past it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events are stored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, new_history, present, redo, set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