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first : (('a -&gt; 'b) -&gt; 'a list -&gt; '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list for which a fun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first f l} returns {f e} where {e} if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l} for which {f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for {f} fails for every element of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