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tic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_win : (tactic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