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p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ppositions : (window -&gt; goal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sitions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suppositions associated with a window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s to be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