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o : ('a history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o h} side effects the history{h} by restoring to the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s that has been undone. You can call {redo}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ll {undo}, unless the size of the history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thing has been undone, or if something els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{un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, new_history, present, set_size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