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ix : (''a list -&gt; ''a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one list is a prefix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 l1 l2} is true iff {l1} is a prefix of {l2};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ome {l} such that {(l1 @ l) =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ix [1,2]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before,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