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`&lt;==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_tm, imp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