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ignal : (unit -&gt; '1a sign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signal} is used to creat new sign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then have functions associated with the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henever the signal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used by the window inference library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signal should be raised when a new stack is begun.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eg_stack_sig : string signal = new_sign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signal should be raised when a stack is killed.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_stack_sig : string signal = new_sign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signal should be raised when the current stack is changed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ack_sig : string signal = new_signal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signal should be raised when window is pushed on the stack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sh_win_sig : unit signal = new_sign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signal is raised when a window is popped off the stack.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_win_sig : unit signal = new_sign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signal should be raised whener the top window is changed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ng_win_sig : unit signal = new_signa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_signal, clear_signal,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