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emma_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emma_thms : (window -&gt; thm lis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of theorems recorded as being relevant to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m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