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w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weaker : (term -&gt; 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