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ru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rueimp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trueimp (--`t1 ==&gt; t2`--)} returns {true}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mplication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mp, is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