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un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term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fun (--`f:'a-&gt;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fun (--`f: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,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